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Képviselő-testületének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>/…. (…...) önkormányzati rendelete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2019. évi költségvetéséről szóló 6/2019. (II. 1.) önkormányzati rendelet módosításáról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-testülete az Alaptörvény 32. cikk (2) bekezdésében meghatározott eredeti jogalkotói hatáskörében, az Alaptörvény 32. cikk (1) bekezdés f) pontjában meghatározott feladatkörében eljárva a következőket rendeli el:</w:t>
      </w:r>
    </w:p>
    <w:p>
      <w:pPr>
        <w:pStyle w:val="TextBody"/>
        <w:spacing w:lineRule="auto" w:line="2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1. §</w:t>
      </w:r>
      <w:r>
        <w:rPr>
          <w:rFonts w:cs="Arial" w:ascii="Arial" w:hAnsi="Arial"/>
          <w:sz w:val="22"/>
          <w:szCs w:val="22"/>
        </w:rPr>
        <w:t xml:space="preserve"> Hévíz Város Önkormányzat 2019. évi költségvetéséről szóló 6/2019. (II. 1.) rendelet (a továbbiakban: Ör.) 3. § (1) - (3) bekezdések helyébe a következő rendelkezések lépnek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1) Hévíz Város Önkormányzat és intézményei 2019. évi költségvetési bevétele: 3.793.489.000 forint ebből 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működési célú bevételek 2.939.660.000 forin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felhalmozási célú bevételek 853.829.000 forint.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2) Az Önkormányzat és intézményei finanszírozási bevétele 1.529.266.000 forint.  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(3) Az Önkormányzat és intézményei 2019. évi bevétele összesen: 5.322.755.000 forint, azaz Ötmilliárd-háromszázhuszonkétmillió-hétszázötvenötezer forint.”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z Ör. 4. § (1)-(4) bekezdések helyébe a következő rendelkezések lépnek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1) Hévíz Város Önkormányzat és intézményei 2019. évi költségvetési kiadása: 5.286.656.000 forint, ebből 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működési célú kiadások 3.005.046.000 forint,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felhalmozási célú kiadások 2.281.610.000 forint.  </w:t>
      </w:r>
    </w:p>
    <w:p>
      <w:pPr>
        <w:pStyle w:val="Szvegtrzs2"/>
        <w:tabs>
          <w:tab w:val="clear" w:pos="708"/>
          <w:tab w:val="left" w:pos="1122" w:leader="none"/>
          <w:tab w:val="left" w:pos="7140" w:leader="none"/>
        </w:tabs>
        <w:spacing w:lineRule="auto" w:line="24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z önkormányzat tartaléka 229.227.000 forint, melyből működési tartalék 58.978.000 forint, felhalmozási tartalék 170.249.000 forint.</w:t>
      </w:r>
      <w:r>
        <w:rPr>
          <w:rFonts w:cs="Arial" w:ascii="Arial" w:hAnsi="Arial"/>
          <w:color w:val="FF0000"/>
          <w:sz w:val="22"/>
          <w:szCs w:val="22"/>
        </w:rPr>
        <w:t xml:space="preserve">                                              </w:t>
      </w:r>
    </w:p>
    <w:p>
      <w:pPr>
        <w:pStyle w:val="Szvegtrzs2"/>
        <w:tabs>
          <w:tab w:val="clear" w:pos="708"/>
          <w:tab w:val="left" w:pos="1122" w:leader="none"/>
          <w:tab w:val="left" w:pos="714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z Önkormányzat és intézményei finanszírozási kiadása 36.099.000 forint.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(4) Az Önkormányzat és intézményei 2019. évi kiadása összesen: 5.322.755.000 forint, azaz Ötmilliárd-háromszázhuszonkétmillió-hétszázötvenötezer forint.”</w:t>
      </w:r>
    </w:p>
    <w:p>
      <w:pPr>
        <w:pStyle w:val="Szvegtrzs2"/>
        <w:spacing w:lineRule="auto" w:line="240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§ </w:t>
      </w:r>
      <w:r>
        <w:rPr>
          <w:rFonts w:cs="Arial" w:ascii="Arial" w:hAnsi="Arial"/>
          <w:sz w:val="22"/>
          <w:szCs w:val="22"/>
        </w:rPr>
        <w:t>Az Ör. 5.§ (1)-(2) bekezdése helyébe a következő rendelkezés lép: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A megállapított működési kiadás előirányzatain belül kiemelt előirányzatok:</w:t>
      </w:r>
    </w:p>
    <w:p>
      <w:pPr>
        <w:pStyle w:val="Szvegtrzs2"/>
        <w:tabs>
          <w:tab w:val="clear" w:pos="708"/>
          <w:tab w:val="right" w:pos="36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i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személyi juttatások előirányzat összesen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013.876.000 forint;</w:t>
      </w:r>
    </w:p>
    <w:p>
      <w:pPr>
        <w:pStyle w:val="Szvegtrzs2"/>
        <w:tabs>
          <w:tab w:val="clear" w:pos="708"/>
          <w:tab w:val="right" w:pos="36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i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munkaadót terhelő járulékok és szociális hozzájárulási adó előirányzat összesen 213.968.000 forint;</w:t>
      </w:r>
    </w:p>
    <w:p>
      <w:pPr>
        <w:pStyle w:val="Szvegtrzs2"/>
        <w:tabs>
          <w:tab w:val="clear" w:pos="708"/>
          <w:tab w:val="right" w:pos="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i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dologi kiadások előirányzat összesen 1.299.948.000 forint;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ellátottak pénzbeli juttatásai előirányzat összesen 13.989.000 forint: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)</w:t>
      </w:r>
      <w:r>
        <w:rPr>
          <w:rFonts w:cs="Arial" w:ascii="Arial" w:hAnsi="Arial"/>
          <w:sz w:val="22"/>
          <w:szCs w:val="22"/>
        </w:rPr>
        <w:t xml:space="preserve"> egyéb működési célú kiadás előirányzat összesen 463.265.000 forint.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költségvetés egyensúlyát 634.227.000 forint hosszú lejáratú hitel felvételével, 893.070.000 forint előző évi maradvány igénybevételével és 1.969.000 forint államháztartáson belüli megelőlegezéssel biztosítja. Ebből a működési jellegű kötelező feladatok 61.088.000 forint, a működési jellegű nem kötelező feladat 40.397.000 forint. A felhalmozási jellegű kötelező feladat 1.205.859.000 forint, a felhalmozási jellegű nem kötelező feladat 221.922.000 forint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. § </w:t>
      </w:r>
      <w:r>
        <w:rPr>
          <w:rFonts w:cs="Arial" w:ascii="Arial" w:hAnsi="Arial"/>
          <w:sz w:val="22"/>
          <w:szCs w:val="22"/>
        </w:rPr>
        <w:t>Az Ör. 6. §. (1)-(2) bekezdése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1) Az Önkormányzat (2/1. melléklet) 2019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bevételi főösszege: 4.908.756.000 forint;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kiadási főösszege: 4.908.756.000 forint.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2) A polgármesteri hivatal (2/1/1. melléklet) 2019.évi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bevételi főösszege: 324.874.000 forint;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kiadási főösszege: 324.874.000 forint.”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5. § </w:t>
      </w:r>
      <w:r>
        <w:rPr>
          <w:rFonts w:cs="Arial" w:ascii="Arial" w:hAnsi="Arial"/>
          <w:sz w:val="22"/>
          <w:szCs w:val="22"/>
        </w:rPr>
        <w:t>Az Ör. 7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7. § A Hévíz Város Önkormányzat Gazdasági, Műszaki Ellátó Szervezet (3/1. melléklet) 2019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bevételi főösszege: 587.318. 000 forint;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kiadási főösszege: 587.318.000 forint. „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6. § </w:t>
      </w:r>
      <w:r>
        <w:rPr>
          <w:rFonts w:cs="Arial" w:ascii="Arial" w:hAnsi="Arial"/>
          <w:sz w:val="22"/>
          <w:szCs w:val="22"/>
        </w:rPr>
        <w:t>Az Ör. 8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8. § Brunszvik Teréz Napközi Otthonos Óvoda (3/2. melléklet) 2019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bevételi főösszege: 131.943.000 forint;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kiadási főösszege: 131.943.000 forint. „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7. § </w:t>
      </w:r>
      <w:r>
        <w:rPr>
          <w:rFonts w:cs="Arial" w:ascii="Arial" w:hAnsi="Arial"/>
          <w:sz w:val="22"/>
          <w:szCs w:val="22"/>
        </w:rPr>
        <w:t>Az Ör. 9. § helyébe a következő rendelkezés lép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9. § A Gróf I. Festetics György Művelődési Központ, Városi Központ és Muzeális Gyűjtemény (3/3. melléklet) 2019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) bevételi főösszege: 290.839.000 forint;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kiadási főösszege:</w:t>
        <w:tab/>
        <w:t xml:space="preserve">290.839.000 forint.„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8. § </w:t>
      </w:r>
      <w:r>
        <w:rPr>
          <w:rFonts w:cs="Arial" w:ascii="Arial" w:hAnsi="Arial"/>
          <w:sz w:val="22"/>
          <w:szCs w:val="22"/>
        </w:rPr>
        <w:t>Az Ör. 10. § helyébe a következő rendelkezés lép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10. § A Teréz Anya Szociális Integrált Intézmény (3/4. melléklet) 2019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bevételi főösszege: 452.246.000 forint;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kiadási főösszege:</w:t>
        <w:tab/>
        <w:t xml:space="preserve">452.246.000 forint.”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9. § </w:t>
      </w:r>
      <w:r>
        <w:rPr>
          <w:rFonts w:cs="Arial" w:ascii="Arial" w:hAnsi="Arial"/>
          <w:sz w:val="22"/>
          <w:szCs w:val="22"/>
        </w:rPr>
        <w:t xml:space="preserve">Az Ör.18. § (2) bekezdés </w:t>
      </w:r>
      <w:r>
        <w:rPr>
          <w:rFonts w:cs="Arial" w:ascii="Arial" w:hAnsi="Arial"/>
          <w:i/>
          <w:sz w:val="22"/>
          <w:szCs w:val="22"/>
        </w:rPr>
        <w:t>g)</w:t>
      </w:r>
      <w:r>
        <w:rPr>
          <w:rFonts w:cs="Arial" w:ascii="Arial" w:hAnsi="Arial"/>
          <w:sz w:val="22"/>
          <w:szCs w:val="22"/>
        </w:rPr>
        <w:t xml:space="preserve"> pontja az alábbiak szerint módosul: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Hévíz Város Önkormányzat Gazdasági, Műszaki Ellátó Szervezet részére adott feladatok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g)</w:t>
      </w:r>
      <w:r>
        <w:rPr>
          <w:rFonts w:cs="Arial" w:ascii="Arial" w:hAnsi="Arial"/>
          <w:sz w:val="22"/>
          <w:szCs w:val="22"/>
        </w:rPr>
        <w:t xml:space="preserve"> évközben felmerülő egyéb előre nem látható feladatok ellátásához 9.869.000 forint;”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10. § </w:t>
      </w:r>
      <w:r>
        <w:rPr>
          <w:rFonts w:cs="Arial" w:ascii="Arial" w:hAnsi="Arial"/>
          <w:sz w:val="22"/>
          <w:szCs w:val="22"/>
        </w:rPr>
        <w:t xml:space="preserve">Az Ör.18. § (3) bekezdés </w:t>
      </w:r>
      <w:r>
        <w:rPr>
          <w:rFonts w:cs="Arial" w:ascii="Arial" w:hAnsi="Arial"/>
          <w:i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pontja az alábbiak szerint módosul: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Gróf I. Festetics György Művelődési Központ, Városi Könyvtár és Muzeális Gyűjtemény részére adott feladatok)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a) 2019. évi rendezvényterv megvalósítása 90.300.000 forint;”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1. § </w:t>
      </w:r>
      <w:r>
        <w:rPr>
          <w:rFonts w:cs="Arial" w:ascii="Arial" w:hAnsi="Arial"/>
          <w:sz w:val="22"/>
          <w:szCs w:val="22"/>
        </w:rPr>
        <w:t>(1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 Ör. 1. melléklete az 1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z Ör. 1/1. melléklete a 2. melléklet szerint módosul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z Ör. 1/2. melléklete a 3. melléklet szerint módosul.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z Ör. 1/5 melléklete a 4. melléklet szerint módosul.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5) Az Ör. 1/6. melléklete az 5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6) Az Ör. 1/7. melléklete a 6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7) Az Ör. 1/8. melléklete a 7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8) Az Ör. 1/9. melléklete a 8. melléklet szerint módosu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9) Az Ör. 2/1. melléklete a 9. melléklet szerint módosu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10) Az Ör. 2/1/1. melléklete a 10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1) Az Ör. 2/2. melléklete a 11. melléklet szerint módosu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(12) Az Ör. 3/1. melléklete a 12. melléklet szerint módosul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3) Az Ör. 3/2. melléklete a 13. melléklet szerint módosu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14) Az Ör. 3/3. melléklete a 14. melléklet szerint módosu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15) Az Ör. 3/4. melléklete a 15. melléklet szerint módosul.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 §</w:t>
      </w:r>
      <w:r>
        <w:rPr>
          <w:rFonts w:cs="Arial" w:ascii="Arial" w:hAnsi="Arial"/>
          <w:sz w:val="22"/>
          <w:szCs w:val="22"/>
        </w:rPr>
        <w:t xml:space="preserve"> (1) Ez a rendelet a kihirdetését követő napon lép hatályba, és hatályba lépését követő napon hatályát veszti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22"/>
        </w:rPr>
        <w:t>dr. Tüske Róbert</w:t>
        <w:tab/>
        <w:tab/>
        <w:tab/>
        <w:tab/>
        <w:tab/>
        <w:tab/>
        <w:t>Papp Gábor</w:t>
        <w:tab/>
        <w:tab/>
        <w:tab/>
        <w:t xml:space="preserve">      jegyző</w:t>
        <w:tab/>
        <w:tab/>
        <w:tab/>
        <w:tab/>
        <w:tab/>
        <w:tab/>
        <w:tab/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191" w:right="1191" w:gutter="0" w:header="709" w:top="765" w:footer="0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edine">
    <w:name w:val="bedine"/>
    <w:qFormat/>
    <w:rPr>
      <w:rFonts w:ascii="Arial" w:hAnsi="Arial" w:cs="Arial"/>
      <w:color w:val="000080"/>
      <w:sz w:val="20"/>
      <w:szCs w:val="20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tabs>
        <w:tab w:val="clear" w:pos="708"/>
        <w:tab w:val="right" w:pos="7920" w:leader="none"/>
      </w:tabs>
      <w:spacing w:lineRule="auto" w:line="360"/>
      <w:jc w:val="both"/>
    </w:pPr>
    <w:rPr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2:10:00Z</dcterms:created>
  <dc:creator>kiss.anita</dc:creator>
  <dc:description/>
  <cp:keywords/>
  <dc:language>en-US</dc:language>
  <cp:lastModifiedBy>Kondákorné Farkas Erika</cp:lastModifiedBy>
  <cp:lastPrinted>2019-07-18T09:25:00Z</cp:lastPrinted>
  <dcterms:modified xsi:type="dcterms:W3CDTF">2019-11-12T08:37:00Z</dcterms:modified>
  <cp:revision>6</cp:revision>
  <dc:subject/>
  <dc:title>Hévíz Város Önkormányzat Képviselő-testületének</dc:title>
</cp:coreProperties>
</file>